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плит-систем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плит-систем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4 месяцев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Адреса установок сплит-систем указаны в проекте договора (Приложение №2 к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июн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564 1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5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я 2015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07T11:12:00Z</cp:lastPrinted>
  <dcterms:modified xsi:type="dcterms:W3CDTF">2015-05-08T08:54:00Z</dcterms:modified>
  <cp:revision>105</cp:revision>
  <dc:subject/>
  <dc:title> </dc:title>
</cp:coreProperties>
</file>